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附件三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部（院、系）专业分流名单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>学部（院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/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 xml:space="preserve">系）：政府管理学院   “宽口径培养”专业： 公共管理类   年级： 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2023</w:t>
      </w:r>
      <w:r>
        <w:rPr/>
        <w:t>级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08"/>
        <w:gridCol w:w="1796"/>
        <w:gridCol w:w="2858"/>
        <w:gridCol w:w="1512"/>
      </w:tblGrid>
      <w:tr>
        <w:trPr>
          <w:trHeight w:val="436" w:hRule="atLeast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号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流专业名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  字</w:t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智汉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万业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思彤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史书轩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虹媛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翟涵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博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凌霄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雨菲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紫涵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佳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涛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廷豫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新珍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梓睿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羽函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昊航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舒一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婧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若男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秋语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汶洁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邹盛桐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亚楠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健文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蕊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玥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若晨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鹏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宁静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雅瑜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学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院系</w:t>
            </w: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4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教学主管（签字）（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务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6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5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副主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）（盖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60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45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主管副校长（签字）： 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1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 xml:space="preserve">、此表涂改无效。 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2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、按分流后专业填报，不同专业分页填写；一式两份。</w:t>
      </w:r>
    </w:p>
    <w:sectPr>
      <w:type w:val="nextPage"/>
      <w:pgSz w:w="11906" w:h="16838"/>
      <w:pgMar w:left="1134" w:right="1134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30:00Z</dcterms:created>
  <dc:creator>administrator</dc:creator>
  <dc:description/>
  <cp:keywords/>
  <dc:language>en-US</dc:language>
  <cp:lastModifiedBy>wangling</cp:lastModifiedBy>
  <cp:lastPrinted>2023-10-20T14:03:00Z</cp:lastPrinted>
  <dcterms:modified xsi:type="dcterms:W3CDTF">2023-10-20T06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45F8ADD2C49ECB1CAE4F9511C0C9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